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dy klasyfikacji Wspólnego Słownika Zamówień (CPV):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8652100-1 Projektory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8653400-1 Ekrany projekcyjne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1531000-7 Żarówki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Postępowanie nr TZ-371/18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/>
      </w:pPr>
      <w:r>
        <w:rPr/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</w:t>
            </w:r>
            <w:r>
              <w:rPr>
                <w:rFonts w:cs="Tahoma" w:ascii="Tahoma" w:hAnsi="Tahoma"/>
                <w:b/>
                <w:szCs w:val="24"/>
              </w:rPr>
              <w:t xml:space="preserve">projektorów multimedialnych, ekranów, uchwytu do montażu sufitowego oraz lampy </w:t>
            </w:r>
            <w:r>
              <w:rPr>
                <w:rFonts w:cs="Tahoma" w:ascii="Tahoma" w:hAnsi="Tahoma"/>
                <w:b/>
              </w:rPr>
              <w:t>dla jednostek organizacyjnych Akademii im. Jana Długosza w Częstochowie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83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Verdana"/>
                <w:color w:val="000000"/>
              </w:rPr>
            </w:pPr>
            <w:r>
              <w:rPr>
                <w:rFonts w:cs="Tahoma" w:ascii="Tahoma" w:hAnsi="Tahoma"/>
              </w:rPr>
              <w:t>Nie otwierać przed: 11.12.2012, GODZINA: 09.4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W przypadku oferty składanej przez Wykonawców wspólnie ubiegających się </w:t>
        <w:br/>
        <w:t xml:space="preserve">o zamówienie dokumenty wykazujące, że Wykonawca nie podlega wykluczeniu </w:t>
        <w:br/>
        <w:t>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>opis - specyfikację techniczną sprzęt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, funkcji i parametrów technicznych wyszczególnionych w SIWZ z podaniem konkretnych danych, parametrów, funkcji i cech oferowanego sprzętu oraz oznaczeń takich jak - producent, typ, model, oferowanego sprzętu. Zaleca się sporządzenie specyfikacji technicznej na druku stanowiącym załącznik nr 4 do 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1.12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12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Przedmiotem zamówienia jest dostawa projektorów multimedialnych, ekranów, uchwytu do montażu sufitowego oraz lampy dla jednostek organizacyjnych Akademii im. Jana Długosza w Częstochowie</w:t>
      </w:r>
      <w:r>
        <w:rPr>
          <w:rFonts w:cs="Tahoma" w:ascii="Tahoma" w:hAnsi="Tahoma"/>
          <w:b/>
        </w:rPr>
        <w:t xml:space="preserve"> </w:t>
        <w:br/>
      </w:r>
      <w:r>
        <w:rPr>
          <w:rFonts w:cs="Tahoma" w:ascii="Tahoma" w:hAnsi="Tahoma"/>
          <w:bCs/>
          <w:sz w:val="20"/>
        </w:rPr>
        <w:t xml:space="preserve">o parametrach określonych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rzedmiot zamówienia został podzielony na 9 zadań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1.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rojektora (1 szt.) dla </w:t>
      </w:r>
      <w:r>
        <w:rPr>
          <w:rFonts w:eastAsia="Calibri" w:cs="Tahoma" w:ascii="Tahoma" w:hAnsi="Tahoma"/>
          <w:b/>
          <w:lang w:eastAsia="en-US"/>
        </w:rPr>
        <w:t xml:space="preserve">Zakładu Historii i Teorii Wychowania </w:t>
      </w:r>
      <w:r>
        <w:rPr>
          <w:rFonts w:cs="Tahoma" w:ascii="Tahoma" w:hAnsi="Tahoma"/>
          <w:b/>
        </w:rPr>
        <w:t xml:space="preserve">dla Wydziału Pedagogicznego. </w:t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/5000 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(xvg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800 ANSI lum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00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 (A) , 1xUSB(B), 1x HDMI, 1xD-Sub, 1xS-Video,1xComposite, 1xaudio(RC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,4 k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6 miesiące na lampę i projek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30 stop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W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u obsługi projektora w języku polski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torba, pilot wraz z bateriami oraz kabel zasilający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rsja Edukacyjna z wydłużona gwarancją na lampę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zestawu multimedialnego (2 szt.) dla Wydziału Wychowania Artystycznego.</w:t>
      </w:r>
    </w:p>
    <w:p>
      <w:pPr>
        <w:pStyle w:val="Heading1"/>
        <w:keepLines/>
        <w:rPr>
          <w:rFonts w:ascii="Tahoma" w:hAnsi="Tahoma" w:cs="Tahoma"/>
          <w:b w:val="false"/>
          <w:b w:val="false"/>
          <w:bCs w:val="false"/>
          <w:color w:val="365F91"/>
          <w:sz w:val="20"/>
        </w:rPr>
      </w:pPr>
      <w:r>
        <w:rPr>
          <w:rFonts w:cs="Tahoma" w:ascii="Tahoma" w:hAnsi="Tahoma"/>
          <w:b w:val="false"/>
          <w:bCs w:val="false"/>
          <w:color w:val="365F91"/>
          <w:sz w:val="20"/>
        </w:rPr>
        <w:t>2.2.1 Projektor multimedialny (2 szt.)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y L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(xvg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70 ANSI lum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, 1x HDMI, 1x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 k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 na lampę i projek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u obsługi projektora w języku polski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pilot wraz z bateriami oraz kabel zasilający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 xml:space="preserve">2.2.2 </w:t>
      </w:r>
      <w:r>
        <w:rPr/>
        <w:t>Ekran (2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biurkow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sze niż  100 x 75 cm i nie większe niż  120 x 90 c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3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multimedialnego (1 szt.) dla Instytutu Kultury Fizycznej i Turystyki Wydziału  Pedagogicznego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800x6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e rozdzielcz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GA (640 x 480) do UXGA (1600 x 1200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i / 480p / 576i / 576p / 720p /1080i/ 1080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700 (tryb normalny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” – 300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ługość życia lampy (norm./eco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4500/6000 (moc lampy 220W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pra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ks. 31dB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7 Miliardów Koloró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, 16: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ejści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 Stereo Mini Jack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. DV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6.  Serial Connector: RS232 9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  USB Connector: USB Type B x 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yjści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Monitor Out: D-sub 15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 Wyjście Audio: Stereo Mini Jack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.  Głośnik 2W x 1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2,5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290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rl VG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540" w:hanging="5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jektor min. 36 miesięcy od dnia odbioru, lampa min. 12 miesięcy od dni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dbioru lub 2000h. 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stawa zestawu multimedialnego (1 szt.) dla Wydziału Wychowania Artystyczneg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Cs/>
        </w:rPr>
        <w:t>2.4.1 Projektor multimedialny (1 szt</w:t>
      </w:r>
      <w:r>
        <w:rPr>
          <w:rFonts w:cs="Tahoma" w:ascii="Tahoma" w:hAnsi="Tahoma"/>
          <w:bCs/>
          <w:color w:val="365F91"/>
        </w:rPr>
        <w:t>.</w:t>
      </w:r>
      <w:r>
        <w:rPr/>
        <w:t>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30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/SmartE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500/5000/6500 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80x8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200 ANSI lume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000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10, 5 do wybo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(mini B), 1x HDMI (v1.3) , 2xD-Sub in, 1xD-Sub out, 1xS-Video(mini DIN 4 pin,1xComposite video, 1xaudio in (RCA), 1xaudio in (mini jack), 1xaudio out (mini jack),1xRS232, 1xLAN(LAN Control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ax 3,9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/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5/305/235 m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 na projektor i min 12 miesięcy lub 2000 godzin w zależności które będzie pierwsze na lamp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40 stop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0W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 480i/480p/576i/576p/720p/1080i/1080p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pracy max 29 dB</w:t>
            </w:r>
          </w:p>
        </w:tc>
      </w:tr>
    </w:tbl>
    <w:p>
      <w:pPr>
        <w:pStyle w:val="Heading1"/>
        <w:keepLines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rPr/>
      </w:pPr>
      <w:r>
        <w:rPr>
          <w:rFonts w:cs="Tahoma" w:ascii="Tahoma" w:hAnsi="Tahoma"/>
          <w:b w:val="false"/>
          <w:bCs w:val="false"/>
          <w:sz w:val="20"/>
        </w:rPr>
        <w:t>2.4.2 Ekran (1</w:t>
      </w:r>
      <w:r>
        <w:rPr/>
        <w:t xml:space="preserve">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przenoś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x200 c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 projekcyj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t-Whit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stawa uchwytu (1 szt.) do montażu posiadanego przez Zamawiającego sufitowego projektora multimedialnego (rzutnik Epson EB - 93) w pomieszczeniu o wysokości 270 cm – 305 cm dla Instytutu Muzyki Wydziału Sztuki.</w:t>
      </w:r>
      <w:r>
        <w:rPr/>
        <w:t xml:space="preserve"> 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hwyt do montażu sufitowego projektora multimedialneg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lampy (1 szt.) do posiadanego przez Zamawiającego projektora multimedialnego TOSHIBA TDP – T45 dla Studiów Podyplomowych: Doradztwo zawodowe Wydziału Pedagogicznego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ampa dla projektora multimedialnego TOSHIBA TDP – T45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000 godzin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Dostawa p</w:t>
      </w:r>
      <w:r>
        <w:rPr>
          <w:rFonts w:eastAsia="Calibri" w:cs="Tahoma" w:ascii="Tahoma" w:hAnsi="Tahoma"/>
          <w:b/>
          <w:bCs/>
          <w:szCs w:val="28"/>
          <w:lang w:eastAsia="en-US"/>
        </w:rPr>
        <w:t xml:space="preserve">rojektora multimedialnego (1 szt.) dla </w:t>
      </w:r>
      <w:r>
        <w:rPr>
          <w:rFonts w:eastAsia="Calibri" w:cs="Tahoma" w:ascii="Tahoma" w:hAnsi="Tahoma"/>
          <w:b/>
          <w:lang w:eastAsia="en-US"/>
        </w:rPr>
        <w:t>Studiów Podyplomowych: Doradztwo zawodowe Wydziału Pedagogicznego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/5000 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800 ANSI lume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00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/wyjś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x gniazdo USB(A), 1x gniazdo USB(B), 1x wejście HDMI,  1x wejście D-Sub 15 pin, 1x wejście  S-Video mini DIN,1x wejście Composite video RCA cinch, 1X wejście audio RCA(biały/czerwony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,4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er x gł x wy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x230x80 m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6 miesiące na lampę i projekto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30 stop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W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torba, pilot wraz z bateriami oraz kabel zasilający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max.: normal 37 dB / econo 29 dB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rsja Edukacyjna z wydłużona gwarancją na lampę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Dostawa p</w:t>
      </w:r>
      <w:r>
        <w:rPr>
          <w:rFonts w:eastAsia="Calibri" w:cs="Tahoma" w:ascii="Tahoma" w:hAnsi="Tahoma"/>
          <w:b/>
          <w:bCs/>
          <w:szCs w:val="28"/>
          <w:lang w:eastAsia="en-US"/>
        </w:rPr>
        <w:t>rojektora multimedialnego (1 szt.) dla Instytutu Fizyki W</w:t>
      </w:r>
      <w:r>
        <w:rPr>
          <w:rFonts w:eastAsia="Calibri" w:cs="Tahoma" w:ascii="Tahoma" w:hAnsi="Tahoma"/>
          <w:b/>
          <w:lang w:eastAsia="en-US"/>
        </w:rPr>
        <w:t xml:space="preserve">ydziału Matematyczno – Przyrodniczego. 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920x12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odległość od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lat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montażu dnem do góry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ostawa p</w:t>
      </w:r>
      <w:r>
        <w:rPr>
          <w:rFonts w:eastAsia="Calibri" w:cs="Calibri" w:ascii="Calibri" w:hAnsi="Calibri"/>
          <w:b/>
          <w:bCs/>
          <w:szCs w:val="28"/>
          <w:lang w:eastAsia="en-US"/>
        </w:rPr>
        <w:t xml:space="preserve">rojektora multimedialnego (2 szt.) dla Instytut Kultury Fizycznej i Turystyki </w:t>
      </w:r>
      <w:r>
        <w:rPr>
          <w:rFonts w:eastAsia="Calibri" w:cs="Calibri" w:ascii="Calibri" w:hAnsi="Calibri"/>
          <w:b/>
          <w:lang w:eastAsia="en-US"/>
        </w:rPr>
        <w:t>Wydziału Pedagogicznego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/5000 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m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00x12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0 ANSI lume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/wyjś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x wejście USB(B),  1x wejście D-Sub 15 pin, 1x wejście  S-Video mini DIN,1x wejście Composite video RCA cinch, 1x wyjście D-Sub 15 pin, 1x wyjście 3.5 mm Stereo Jack, 1x wejście 3.5 mm Stereo Jack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,4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er x gł x wy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x230x80 m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6 miesiące na lampę i projektor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Zakres przedmiotu zamówienia obejmuje dostarczenie sprzętu do Zamawiającego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Miejsce realizacji zamówieni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Zadanie nr 1, nr 6 oraz nr 7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2, nr 3,  nr 4, nr 8 oraz nr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Żwirki i Wigury 6/1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Zadanie nr 5 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Termin realizacji zamówienia: do 31.12.2012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</w:t>
        <w:tab/>
        <w:t>Wykonawca zapewnia serwis gwarancyjny i pogwarancyjny oferowanego sprzętu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.</w:t>
      </w:r>
    </w:p>
    <w:p>
      <w:pPr>
        <w:pStyle w:val="Normal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360"/>
        <w:jc w:val="center"/>
        <w:rPr/>
      </w:pPr>
      <w:r>
        <w:rPr>
          <w:rFonts w:cs="Tahoma" w:ascii="Tahoma" w:hAnsi="Tahoma"/>
          <w:b/>
          <w:sz w:val="16"/>
          <w:szCs w:val="16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ab/>
        <w:t xml:space="preserve">      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2-03T13:37:00Z</cp:lastPrinted>
  <dcterms:modified xsi:type="dcterms:W3CDTF">2012-12-03T12:51:00Z</dcterms:modified>
  <cp:revision>59</cp:revision>
  <dc:subject/>
  <dc:title>ZAMAWIAJĄCY</dc:title>
</cp:coreProperties>
</file>